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логовой став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а на прибыль организаций в отношении организаций, реализующих услуги по передаче авиационной техники  во владение и пользование </w:t>
        <w:br/>
        <w:t>по договорам финансовой аренды (лизинг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логовую ставку налога на прибыль организаций,  подлежащего зачислению в областной бюджет Ульяновской области,  в размере 13,5 процента в отношении организаций, реализующих услуги по передаче авиационной техники  во владение и пользование по договорам финансовой аренды (лизинга), при условии, что в доходе таких организаций от реализации товаров (работ, услуг) доля дохода от реализации указанных услуг по итогам календарного года составляет не менее 30 проц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 силу  с 1 января 2013 года и утрачивает силу </w:t>
        <w:br/>
        <w:t>с 1 января 2021 года.</w:t>
      </w:r>
    </w:p>
    <w:p>
      <w:pPr>
        <w:pStyle w:val="TextBodyInden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5"/>
        <w:spacing w:before="0" w:after="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___ ____________2012 г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71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11:00Z</dcterms:created>
  <dc:creator>Vlad</dc:creator>
  <dc:description/>
  <cp:keywords/>
  <dc:language>en-US</dc:language>
  <cp:lastModifiedBy>user</cp:lastModifiedBy>
  <cp:lastPrinted>2012-11-07T09:13:00Z</cp:lastPrinted>
  <dcterms:modified xsi:type="dcterms:W3CDTF">2012-11-30T06:46:00Z</dcterms:modified>
  <cp:revision>7</cp:revision>
  <dc:subject/>
  <dc:title>Проект</dc:title>
</cp:coreProperties>
</file>